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канализационные линии» для обеспечения водоотведения объекта «Многофункциональный жилой комплекс переменной этажности со встроенно-пристроенными помещениями, подземными/надземными стоянками, расположенный в границах улиц: Липецкая/Мусоргского в г. Самара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202"/>
      </w:tblGrid>
      <w:tr>
        <w:trPr>
          <w:trHeight w:val="21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«Многофункциональный жилой комплекс переменной этажности со встроенно-пристроенными помещениями, подземными/надземными стоянками, расположенный в границах улиц: Липецкая/Мусоргского в г. Самара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613002:3154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в границах ул. Липецкой и Мусоргского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, для разработки и согласования документации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канализации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6.3. Учесть результаты инженерных изысканий, а также (при необходимости)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енных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 в составе работ по объекту «Водо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од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» для обеспечения водоснабжения объекта «Многофункциональный жилой комплекс переменной этажности со встроенно-пристроенными помещениями, подземными/надземными стоянками, расположенный в границах улиц: Липецкая/Мусоргского в г. Самара». 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отведения и сооружений на них (в соответствии с прилагаемыми техническими условиями) схемы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документацию для строительства канализацион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.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отвед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9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ой линии с внутриплощадочной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линией канализац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57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>9.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1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>. Канализационн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ые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 xml:space="preserve"> лини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и 2Дн-225мм от границы земельного участка до существующих колодцев (№9 и №12 по ГП) на коллекторе Д-1000мм по ул. Липецкой с устройством перепадных колодцев на границе земельного участка, общей протяженностью ориентировочно 56 п.м.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Размер нагрузки объекта подключения: 107,07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ч (1654,27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сут)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лучить необходимые для проектирования данные и документы, и осуществить мероприятия, необходимые для выполнения работы, согласовать документацию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10.2. Проектирование вести на основании инженерных изысканий и с учетом  проведенных при необходимости археологических изысканий, результатов историко-культурной экспертизы и решения соответствующих органов о возможности проведения работ по устройству сетей, выполненных в составе работ по объекту «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вод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>» (см. ЗП №СКС-ХВ-ИП-6.1.19.1-4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При необходимости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7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8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</w:tc>
      </w:tr>
      <w:tr>
        <w:trPr>
          <w:trHeight w:val="1249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>
          <w:trHeight w:val="600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highlight w:val="white"/>
                <w:u w:val="none"/>
                <w:em w:val="none"/>
              </w:rPr>
              <w:t>«Многофункциональный жилой комплекс переменной этажности со встроенно-пристроенными помещениями, подземными/надземными стоянками, расположенный в границах улиц: Липецкая/Мусоргского в г. Самара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2.</w:t>
            </w: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канализационных линий 2Дн-225мм от границы земельного участка до существующих колодцев (№9 и №12 по ГП) на коллекторе Д-1000мм по ул. Липецкой общей протяженностью ориентировочно 56 п.м.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4. На границе земельного участка предусмотреть устройство двух перепадных колодцев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5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канализацион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12.6. Проектные решения по устройству канализационной линии «увязать» с проектными решениями по реконструкции автомобильной дороги ул. Липецкая — ООО «БКН Проект», ГИП Мурох Игорь Александрович тел. 8-921-770-84-3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12.7. Определить и предоставить в ООО «Самарские коммунальные системы» пикетаж для заключения договора на прокладку, перенос, переустройство и (или)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эксплуатацию инженерных коммуникаций в границах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полосы отвода автомобильной дороги общего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пользования регионального или межмуниципального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значения в Самарской области ул. Липецкая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12.8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4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37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ри необходимости 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Заказчик объекта подключения</w:t>
            </w:r>
          </w:p>
        </w:tc>
      </w:tr>
      <w:tr>
        <w:trPr>
          <w:trHeight w:val="476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70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6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3"/>
                <w:szCs w:val="23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3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</w:t>
            </w:r>
            <w:r>
              <w:rPr>
                <w:i w:val="false"/>
                <w:iCs w:val="false"/>
                <w:sz w:val="23"/>
                <w:szCs w:val="23"/>
              </w:rPr>
              <w:t xml:space="preserve">документацию – в форматах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 xml:space="preserve">,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0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3"/>
                <w:szCs w:val="23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3"/>
                <w:szCs w:val="23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3"/>
          <w:szCs w:val="23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3"/>
          <w:szCs w:val="23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3"/>
          <w:szCs w:val="23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е условия ООО «Самарские коммунальные системы» для проектирования канализационных сетей №ТУ-05-0252 от 08.02.2023</w:t>
      </w:r>
      <w:r>
        <w:rPr>
          <w:rFonts w:eastAsia="Arial" w:cs="Tahoma"/>
          <w:b/>
          <w:bCs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  <w:t>Заказчик объекта подключения — ООО «Специализированный застройщик «Древо.Гринривер»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И.о. перв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ого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 заместител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я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А.В. Александров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9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17T04:58:21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